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Повышение качества жизни населения Нижнетанайского сельсовета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дпрограмма «Дороги Нижнетанайского сельсовета», </w:t>
      </w:r>
      <w:r>
        <w:rPr>
          <w:color w:val="000000"/>
          <w:sz w:val="28"/>
          <w:szCs w:val="28"/>
        </w:rPr>
        <w:t xml:space="preserve">реализуемая в рамках </w:t>
      </w:r>
      <w:r>
        <w:rPr>
          <w:sz w:val="28"/>
          <w:szCs w:val="28"/>
        </w:rPr>
        <w:t xml:space="preserve">муниципальной программы «Повышение качества жизни населения Нижнетанайского сельсовета»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6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ги Нижнетанайского сельсовета»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вышение качества жизни населения Нижнетанайского  сельсовет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танайского сельсов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емонт, капитальный ремонт и содержание автомобильных дорог общего пользования местного значения сельских поселений и искусственных сооружений на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реконструкция автомобильных дорог общего пользования местного значения и искусственных сооружений </w:t>
              <w:br/>
              <w:t>на них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с 29,06% до 29,07%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Общий объем финансирования  –  441 944,00 рублей, 2014 год –195444 рублей, в том числе за счет средств дорожного фонд Нижнетанайского сельсовета – 73000 рублей; 2015 год-78 400,00 рублей,2016 год- 91 300,00 рублей, 2017 год-76800,00 рублей; из них за счет дорожного фонда Нижнетанайского сельсовета 319 500,00 рублей, за счет средств дорожного фонда Красноярского края-23884,00, за счет средств местного бюджета- 98560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 эффективным использованием средств, предусмотренных на реализацию мероприятий подпрограммы, осуществляется Администрацией Нижнетанайского сельсовет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2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hruti" w:hAnsi="Shruti" w:cs="Shruti"/>
    </w:rPr>
  </w:style>
  <w:style w:type="character" w:styleId="WW8Num2z1">
    <w:name w:val="WW8Num2z1"/>
    <w:qFormat/>
    <w:rPr>
      <w:rFonts w:ascii="ParisianC" w:hAnsi="ParisianC" w:cs="Parisian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hruti" w:hAnsi="Shruti" w:cs="Shrut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2:26:00Z</dcterms:created>
  <dc:creator>Калнин</dc:creator>
  <dc:description/>
  <cp:keywords/>
  <dc:language>en-US</dc:language>
  <cp:lastModifiedBy>User</cp:lastModifiedBy>
  <cp:lastPrinted>2013-08-13T09:49:00Z</cp:lastPrinted>
  <dcterms:modified xsi:type="dcterms:W3CDTF">2014-12-04T07:06:00Z</dcterms:modified>
  <cp:revision>27</cp:revision>
  <dc:subject/>
  <dc:title>Утверждена</dc:title>
</cp:coreProperties>
</file>